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79/52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й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Потаповой Елены Леонидовн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Остро-Камен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десят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Потаповой Е.Л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Остро-Каменский сельсовет Лев-Толстовского муниципального района Липецкой области седьмого созыва по единому десятимандатному избирательному округу №1 Потапову Елену Леонидовну, 22.09.1974 года рождения 4 августа 2025 года в 16.32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Потаповой Е.Л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20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56:00Z</dcterms:modified>
  <cp:revision>12</cp:revision>
  <dc:subject/>
  <dc:title>ИЗБИРАТЕЛЬНАЯ КОМИССИЯ ЛИПЕЦКОЙ ОБЛАСТИ</dc:title>
</cp:coreProperties>
</file>